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23254255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827428"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03374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3205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